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егистр муниципальных правовых актов Уголковского сельского поселения Зубово – Полянского муниципального района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Республики Мордовия за сентябрь 2011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060"/>
        <w:gridCol w:w="7302"/>
        <w:gridCol w:w="2340"/>
        <w:gridCol w:w="1440"/>
        <w:gridCol w:w="170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и дата регистрации муниципального  акта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визиты муниципального акта (вид, наименование принявшего его органа. Дата, номер принятого муниципального акта и его наимен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б официальном опубликовании (дата и номер газе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муниципального ак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свед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7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 назначении выборов депутатов Совета депутатов </w:t>
            </w:r>
          </w:p>
          <w:p>
            <w:pPr>
              <w:pStyle w:val="Normal"/>
              <w:rPr/>
            </w:pPr>
            <w:r>
              <w:rPr/>
              <w:t xml:space="preserve">Уголковского сельского поселения </w:t>
            </w:r>
          </w:p>
          <w:p>
            <w:pPr>
              <w:pStyle w:val="Normal"/>
              <w:rPr/>
            </w:pPr>
            <w:r>
              <w:rPr/>
              <w:t>Зубово – Полян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спублики Мордовия пятого созы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9.2011г. Газета «Наше право» №25 от 13.09.2011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решение 18 сессии Совета депутатов Уголковского сельского поселения от 23.12.2010г № 6 «Об утверждении бюджета Уголковского сельского поселения на 2011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.09.2011г. Газета «Наше право» №25 от 13.09.2011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</w:p>
    <w:sectPr>
      <w:type w:val="nextPage"/>
      <w:pgSz w:orient="landscape" w:w="16838" w:h="11906"/>
      <w:pgMar w:left="1134" w:right="1134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4:16:00Z</dcterms:created>
  <dc:creator>жека</dc:creator>
  <dc:description/>
  <cp:keywords/>
  <dc:language>en-US</dc:language>
  <cp:lastModifiedBy>жека</cp:lastModifiedBy>
  <cp:lastPrinted>2011-10-12T14:53:00Z</cp:lastPrinted>
  <dcterms:modified xsi:type="dcterms:W3CDTF">2012-07-20T08:43:00Z</dcterms:modified>
  <cp:revision>32</cp:revision>
  <dc:subject/>
  <dc:title>Регистр муниципальных правовых актов Уголковского сельского поселения Зубово – Полянского муниципального района  </dc:title>
</cp:coreProperties>
</file>