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 муниципальных правовых актов Уголковского сельского поселения Зубово – Полянского муниципального района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спублики Мордовия за май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0"/>
        <w:gridCol w:w="7302"/>
        <w:gridCol w:w="2340"/>
        <w:gridCol w:w="1440"/>
        <w:gridCol w:w="17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регистрации муниципального  ак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муниципального акта (вид, наименование принявшего его органа. Дата, номер принятого муниципального акта и его 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официальном опубликовании (дата и номер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муниципального а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20 сессии Совета депутатов  Уголковского сельского поселения Зубово – Полянского муниципального района Республики Мордовия № 1 от 16.05.2011г«Об утверждении Генерального плана территории Уголковского  сельского поселения Зубово – Полянского муниципального района Республики Мордови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е право» №17 от 17.05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утверждении Правил землепользования и  застройки территории Уголковского  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Зубово – Полянского муниципального </w:t>
            </w:r>
          </w:p>
          <w:p>
            <w:pPr>
              <w:pStyle w:val="Normal"/>
              <w:rPr/>
            </w:pPr>
            <w:r>
              <w:rPr/>
              <w:t>района Республики Мордов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е право» №17 от 17.05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20 сессии Совета депутатов  Уголковского сельского поселения Зубово – Полянского муниципального района Республики Мордовия № 3 от 16.05.2011г «О передаче части полномочий  Уголковского  сельского поселения Зубово – Полянскому муниципальному району Республики Мордовия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е право» №17 от 17.05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жека</dc:creator>
  <dc:description/>
  <cp:keywords/>
  <dc:language>en-US</dc:language>
  <cp:lastModifiedBy>жека</cp:lastModifiedBy>
  <cp:lastPrinted>2011-05-25T11:41:00Z</cp:lastPrinted>
  <dcterms:modified xsi:type="dcterms:W3CDTF">2012-07-20T08:43:00Z</dcterms:modified>
  <cp:revision>37</cp:revision>
  <dc:subject/>
  <dc:title>Регистр муниципальных правовых актов Уголковского сельского поселения Зубово – Полянского муниципального района  </dc:title>
</cp:coreProperties>
</file>