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гистр муниципальных правовых актов Уголковского сельского поселения Зубово – Полянского муниципального района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Республики Мордовия за апрель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60"/>
        <w:gridCol w:w="7302"/>
        <w:gridCol w:w="2340"/>
        <w:gridCol w:w="1440"/>
        <w:gridCol w:w="170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и дата регистрации муниципального  акт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муниципального акта (вид, наименование принявшего его органа. Дата, номер принятого муниципального акта и его наимен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официальном опубликовании (дата и номер газе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муниципального ак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98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19 сессии Совета депутатов  Уголковского сельского поселения Зубово – Полянского муниципального района Республики Мордовия № 1 от 11.04.2011г. «Об утверждении целевой программы «Развитие муниципальной службы в Уголковском сельском поселении Зубово – Полянского муниципального района Республики Мордовия»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.04.2011г. Газета «Наше право» №12 от 12.04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6:00Z</dcterms:created>
  <dc:creator>жека</dc:creator>
  <dc:description/>
  <cp:keywords/>
  <dc:language>en-US</dc:language>
  <cp:lastModifiedBy>жека</cp:lastModifiedBy>
  <cp:lastPrinted>2011-04-29T13:37:00Z</cp:lastPrinted>
  <dcterms:modified xsi:type="dcterms:W3CDTF">2012-07-20T08:43:00Z</dcterms:modified>
  <cp:revision>29</cp:revision>
  <dc:subject/>
  <dc:title>Регистр муниципальных правовых актов Уголковского сельского поселения Зубово – Полянского муниципального района  </dc:title>
</cp:coreProperties>
</file>