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июль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>
                <w:b w:val="false"/>
              </w:rPr>
              <w:t xml:space="preserve">Решение 21 сессии Совета депутатов  Уголковского сельского поселения Зубово – Полянского муниципального района Республики Мордовия № 1 от  18.07.2011г </w:t>
            </w:r>
            <w:r>
              <w:rPr>
                <w:b w:val="false"/>
                <w:bCs w:val="false"/>
              </w:rPr>
              <w:t>"Об утверждении плана (программы)по противодействию  коррупции на территории Уголковского сельского поселения Зубово – Полянского муниципального района РМ  (2011-2012 годы)"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ета «Наше право» №21 от 18.07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05-25T11:41:00Z</cp:lastPrinted>
  <dcterms:modified xsi:type="dcterms:W3CDTF">2012-07-20T08:43:00Z</dcterms:modified>
  <cp:revision>36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