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Регистр муниципальных правовых актов Уголковского сельского поселения Зубово – Полянского муниципального района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спублики Мордовия за август 2011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60"/>
        <w:gridCol w:w="7302"/>
        <w:gridCol w:w="2340"/>
        <w:gridCol w:w="1440"/>
        <w:gridCol w:w="170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н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мер и дата регистрации муниципального  акта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визиты муниципального акта (вид, наименование принявшего его органа. Дата, номер принятого муниципального акта и его наименование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б официальном опубликовании (дата и номер газет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муниципального а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полнительные сведени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 утверждении схемы одномандатных избирательных округов для проведения выборов депутатов Совета депутатов Уголковского сельского поселения Зубово – Полянского муниципального района Республики Мордовия пятого созы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8.2011г. Газета «Наше право» №23 от 18.08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 внесении изменений в решение 18 сессии Совета депутатов Уголковского сельского поселения от 23.12.2010г № 6 «Об утверждении бюджета Уголковского сельского поселения на 2011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.08.2011г. Газета «Наше право» №23 от 18.08.2011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0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</w:p>
    <w:sectPr>
      <w:type w:val="nextPage"/>
      <w:pgSz w:orient="landscape" w:w="16838" w:h="11906"/>
      <w:pgMar w:left="1134" w:right="1134" w:gutter="0" w:header="0" w:top="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1T14:16:00Z</dcterms:created>
  <dc:creator>жека</dc:creator>
  <dc:description/>
  <cp:keywords/>
  <dc:language>en-US</dc:language>
  <cp:lastModifiedBy>жека</cp:lastModifiedBy>
  <cp:lastPrinted>2011-10-12T14:53:00Z</cp:lastPrinted>
  <dcterms:modified xsi:type="dcterms:W3CDTF">2012-07-20T08:44:00Z</dcterms:modified>
  <cp:revision>33</cp:revision>
  <dc:subject/>
  <dc:title>Регистр муниципальных правовых актов Уголковского сельского поселения Зубово – Полянского муниципального района  </dc:title>
</cp:coreProperties>
</file>