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январь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Постановление главы администрации Уголковского сельского поселения Зубово – Полянского муниципального района Республики Мордовия № 2 от 13.01.2011 года «Об утверждении Положения о предоставлении гражданами, претендующими на замещение должностей муниципальной службы и муниципальными служащими сведений о доходах, об имуществе и обязательствах имущественного характера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е право»  от 15.01.2011г. №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02-16T13:44:00Z</cp:lastPrinted>
  <dcterms:modified xsi:type="dcterms:W3CDTF">2012-07-20T08:43:00Z</dcterms:modified>
  <cp:revision>26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