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февраль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новление главы администрации Уголковского сельского поселения Зубово – Полянского муниципального района Республики Мордовия № 7 от 24.02.2011 года «Об утверждении Кодекса этики и служебного поведения муниципальных служащих Уголковского сельского поселения Зубово – Полянского муниципального района РМ»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.02.2011г. Газета «Наше право» №5 от 25.02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02-16T13:44:00Z</cp:lastPrinted>
  <dcterms:modified xsi:type="dcterms:W3CDTF">2012-07-20T08:43:00Z</dcterms:modified>
  <cp:revision>28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