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ЕСТР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аспоряжений  администрации Уголковского сельского поселения Зубово- Полянского муниципального района Республики Мордовия за 2011 год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6494"/>
        <w:gridCol w:w="1878"/>
        <w:gridCol w:w="2091"/>
        <w:gridCol w:w="2713"/>
        <w:gridCol w:w="1701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опрос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инят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вступления в законную силу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гда и где опубликован,</w:t>
            </w:r>
          </w:p>
          <w:p>
            <w:pPr>
              <w:pStyle w:val="Normal"/>
              <w:rPr/>
            </w:pPr>
            <w:r>
              <w:rPr>
                <w:b/>
              </w:rPr>
              <w:t>/обнародован/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внесения изменений и дополнений в муниципальный 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отмены и признания утратившим силу муниципального акта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здании комиссии по охране труд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учебы и проверке знаний по охране труда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инструкции по охране труда работников бюджетных учреждений Уголковского сельского поселения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земельному участк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фика учебы по охране труда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вольнении и приеме на работу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вольнении и приеме на работу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еме на временную работ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лечении к дисциплинарной ответственнос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Распоряжение главы администрации Уголковского сельского поселения от 24.06.2008г. №18 «О присвоении адреса земельному участку»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ощрении муниципальных служащих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лечении к дисциплинарной ответственности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земельному участк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а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командировании работника культур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земельному участк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земельному участк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а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кончании отопительного сезо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б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командировании работника культур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земельному участк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вольнении оператор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беспечении пожарной безопасности на территории Уголковского сельского поселения Зубово – Полянского муниципального района в пожароопасный период 2011 года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011г. Газета «Наше право» №16 от 10.05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земельному участк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05.2011г.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отпус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рядка исполнения бюджета Уголковского сельского поселения Зубово-Полянского муниципального района Республики Мордовия по расходам и источникам финансирования дефицита и санкционирования оплаты денежных обязательств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главы администрации № 30 от 29.08.2011г.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гнозировании основных показателей социально-экономического развития Уголковского сельского поселения и формировании бюджета поселения на 2012 г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платах из фонда стимулирования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отпус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платах из фонда стимулирования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отпуска и приеме на временную работу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отпус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лечении к дисциплинарной ответственнос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аспоряжение главы администрации  Уголковского сельского поселения от 23.12.2010 г. №44 «Об определении администратора доходов бюджета»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а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мирован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знании утратившим силу распоряжения главы администрации Уголковского сельского поселения от 20.06.2011г. №21 «Об утверждении порядка исполнения бюджета Уголковского сельского поселения Зубово – Полянского муниципального района Республики Мордовия по расходам и источникам финансирования дефицита и санкционирования оплаты денежных обязательств»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земельному участк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аспоряжение главы администрации  Уголковского сельского поселения от 23.12.2010 г. №44 «Об определении администратора доходов бюджета»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ответственных за эксплуатацию газовых котельны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платах из фонда стимулирова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чале отопительного сезона и назначении ответственных за эксплуатацию газовых котельны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еме на работ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земельному участку и жилому дом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земельному участку и жилому дом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штатное расписание администрации Уголковского сельского посел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лечении к дисциплинарной ответственнос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аспоряжение главы администрации  Уголковского сельского поселения от 23.12.2010 г. №44 «Об определении администратора доходов бюджета»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земельному участку и жилому дом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земельному участку и жилому дом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земельному участку и жилому дом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пределении администратора доходов бюджет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главы администрации №4 от 03.02.201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платах из фонда стимулирова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нятии дисциплинарного взыска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нятии дисциплинарного взыска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11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6:56:00Z</dcterms:created>
  <dc:creator>жека</dc:creator>
  <dc:description/>
  <cp:keywords/>
  <dc:language>en-US</dc:language>
  <cp:lastModifiedBy>жека</cp:lastModifiedBy>
  <dcterms:modified xsi:type="dcterms:W3CDTF">2012-07-20T08:35:00Z</dcterms:modified>
  <cp:revision>26</cp:revision>
  <dc:subject/>
  <dc:title/>
</cp:coreProperties>
</file>