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РЕЕСТР ПОСТАНОВЛЕНИЙ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овета депутатов Уголковского сельского поселения Зубово - Полянского муниципального района 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88"/>
        <w:gridCol w:w="1980"/>
        <w:gridCol w:w="2160"/>
        <w:gridCol w:w="2080"/>
        <w:gridCol w:w="20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и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ступления в законную силу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 и где опубликова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обнародован/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несения изменений и дополнений в муниципальный ак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тмены и признания утратившим силу муниципального ак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заключения по результатам сессии Совета депутатов по утверждению Генерального плана территории Уголковского 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11г. Газета «Наше право» №17 от 17.05.201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0:00Z</dcterms:created>
  <dc:creator>жека</dc:creator>
  <dc:description/>
  <cp:keywords/>
  <dc:language>en-US</dc:language>
  <cp:lastModifiedBy>жека</cp:lastModifiedBy>
  <dcterms:modified xsi:type="dcterms:W3CDTF">2012-07-20T08:26:00Z</dcterms:modified>
  <cp:revision>10</cp:revision>
  <dc:subject/>
  <dc:title/>
</cp:coreProperties>
</file>