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  <w:t>РЕЕСТР ПОСТАНОВЛЕНИЙ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Уголковского сельского поселения Зубово - Полянского муниципального района Республики Мордов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88"/>
        <w:gridCol w:w="1980"/>
        <w:gridCol w:w="2160"/>
        <w:gridCol w:w="2080"/>
        <w:gridCol w:w="206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о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ин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вступления в законную силу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гда и где опубликован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обнародован/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внесения изменений и дополнений в муниципальный ак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отмены и признания утратившим силу муниципального ак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ложения о комиссии по охране труда при администрации Уголковского  сельского по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1.2011г. Газета «Наше право» №1 от 15.01.2011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ложения об организации и осуществлении первичного воинского учета граждан на территории Уголковского сельского поселения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1.2011г. Газета «Наше право» №1 от 15.01.2011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готовке проекта Правил землепользования и застройки Уголковского  сельского  поселения Зубово- Полянского муниципального района Республики Мордо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1.2011г. Газета «Наше право» №3 от 14.01.2011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здании, составе и порядке деятельности комиссии по подготовке проекта Правил землепользования и застройки Уголковского  сельского  поселения Зубово- Полянского муниципального района Республики Мордо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1.2011г. Газета «Наше право» №3 от 14.01.2011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оекта Правил землепользования и застройки Уголковского  сельского  поселения Зубово- Полянского муниципального района Республики Мордо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1.2011г. Газета «Наше право» №3 от 14.01.2011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 утверждении мероприятий по профилактик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ерроризма и экстремизма на территории Уголковского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2.2011г. Газета «Наше право» №5 от 25.02.2011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Кодекса этики и служебного </w:t>
            </w:r>
          </w:p>
          <w:p>
            <w:pPr>
              <w:pStyle w:val="Normal"/>
              <w:jc w:val="both"/>
              <w:rPr/>
            </w:pPr>
            <w:r>
              <w:rPr/>
              <w:t>поведения муниципальных служащих Уголковского сельского поселения Зубово – Полянского муниципального района Р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2.2011г. Газета «Наше право» №5 от 25.02.2011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рядке расчетов за потребляемые электрическую, тепловую энергию, природный газ, а также водопотребление и водоотве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3.2011г.</w:t>
            </w:r>
          </w:p>
          <w:p>
            <w:pPr>
              <w:pStyle w:val="Normal"/>
              <w:rPr/>
            </w:pPr>
            <w:r>
              <w:rPr/>
              <w:t>Газета «Наше право» №5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04.03.2011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 заключения по результата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убличных слушаний по проект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нерального плана территории </w:t>
            </w:r>
          </w:p>
          <w:p>
            <w:pPr>
              <w:pStyle w:val="Normal"/>
              <w:jc w:val="both"/>
              <w:rPr/>
            </w:pPr>
            <w:r>
              <w:rPr/>
              <w:t>Уголк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3.2011г.</w:t>
            </w:r>
          </w:p>
          <w:p>
            <w:pPr>
              <w:pStyle w:val="Normal"/>
              <w:rPr/>
            </w:pPr>
            <w:r>
              <w:rPr/>
              <w:t>Газета «Наше право» №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23.03.2011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заключения по результатам Публичных слушаний по проекту Правил землепользования и застройки территории Уголковского сельского по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4.2011г. Газета «Наше право» № 15 от 16.04.2011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делении должностных лиц администрации Уголковского сельского поселения Зубово – Полянского муниципального района Республики Мордовия полномочиями по составлению протоколов об административных правонарушения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11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8.2011г. Газета «Наше право» № 22 от 12.08.2011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формировании кадрового резерва для замещения вакантных должностей муниципальной службы в администрации Уголковского сельского поселения Зубово – Полянского муниципального района Республики Мордов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11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10.2011г. Газета «Наше право» № 27 от 14.10.2011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змещении печатных агитационных материа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11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10.2011г. Газета «Наше право» № 27 от 14.10.2011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здании комиссии по проведению конкурса на замещение вакантной должности муниципальной службы в администрации Уголковского сельского поселения Зубово – Полянского муниципального района Республики Мордов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11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10.2011г. Газета «Наше право» № 27 от 14.10.2011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b w:val="false"/>
                <w:i w:val="false"/>
                <w:sz w:val="24"/>
                <w:szCs w:val="24"/>
              </w:rPr>
              <w:t>Об утверждении протокола заседания комиссии по формированию кадрового резерва для замещения вакантных должностей муниципальной службы в администрации Уголковского  сельского  поселения Зубово- Полянского муниципального района Республики Мордов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11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1.2011г. Газета «Наше право» №30 от 10.11.2011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б утверждении перечня автомобильных дорог общего и не общего пользования Уголковского сельского поселения Зубово-Полянского муниципального района Республики Мордо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2011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1.2011г. Газета «Наше право» №30 от 10.11.2011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 прогнозе социально-экономического развития Уголковского сельского поселения Зубово-Полянского муниципального района Республики Мордовия на 2012 год и плановый период 2013 и 2014 г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1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2.2011г. Газета «Наше право» № 35 от 15.12.2011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тиль статьи правил"/>
    <w:basedOn w:val="Normal"/>
    <w:qFormat/>
    <w:pPr>
      <w:ind w:firstLine="680"/>
      <w:jc w:val="both"/>
    </w:pPr>
    <w:rPr>
      <w:b/>
      <w:i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49:00Z</dcterms:created>
  <dc:creator>жека</dc:creator>
  <dc:description/>
  <cp:keywords/>
  <dc:language>en-US</dc:language>
  <cp:lastModifiedBy>жека</cp:lastModifiedBy>
  <dcterms:modified xsi:type="dcterms:W3CDTF">2012-07-20T08:27:00Z</dcterms:modified>
  <cp:revision>18</cp:revision>
  <dc:subject/>
  <dc:title/>
</cp:coreProperties>
</file>