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депутатов Уголковского сельского поселения Зубово - Полянского муниципального района Республики Мордовия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28"/>
        <w:gridCol w:w="1653"/>
        <w:gridCol w:w="1980"/>
        <w:gridCol w:w="2520"/>
        <w:gridCol w:w="2216"/>
      </w:tblGrid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и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ступления в законную сил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и где опубликова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обнародован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изменений и дополнений в муниципальный ак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тмены и признания утратившим силу муниципального ак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рганизации и проведении Публичных</w:t>
            </w:r>
          </w:p>
          <w:p>
            <w:pPr>
              <w:pStyle w:val="Normal"/>
              <w:rPr/>
            </w:pPr>
            <w:r>
              <w:rPr/>
              <w:t xml:space="preserve">слушаний по проекту решения «Об утверждении </w:t>
            </w:r>
          </w:p>
          <w:p>
            <w:pPr>
              <w:pStyle w:val="Normal"/>
              <w:rPr/>
            </w:pPr>
            <w:r>
              <w:rPr/>
              <w:t xml:space="preserve">генерального планирования территории  </w:t>
            </w:r>
          </w:p>
          <w:p>
            <w:pPr>
              <w:pStyle w:val="Normal"/>
              <w:rPr/>
            </w:pPr>
            <w:r>
              <w:rPr/>
              <w:t xml:space="preserve">Уголк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Зубово- Полянского муниципального </w:t>
            </w:r>
          </w:p>
          <w:p>
            <w:pPr>
              <w:pStyle w:val="Normal"/>
              <w:rPr/>
            </w:pPr>
            <w:r>
              <w:rPr/>
              <w:t>района Республики Морд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3.2011г.</w:t>
            </w:r>
          </w:p>
          <w:p>
            <w:pPr>
              <w:pStyle w:val="Normal"/>
              <w:rPr/>
            </w:pPr>
            <w:r>
              <w:rPr/>
              <w:t>Газета «Наше право» №6 от 15.03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рганизации и проведении Публичных</w:t>
            </w:r>
          </w:p>
          <w:p>
            <w:pPr>
              <w:pStyle w:val="Normal"/>
              <w:rPr/>
            </w:pPr>
            <w:r>
              <w:rPr/>
              <w:t xml:space="preserve">слушаний по проектам решений  «Об изменении </w:t>
            </w:r>
          </w:p>
          <w:p>
            <w:pPr>
              <w:pStyle w:val="Normal"/>
              <w:rPr/>
            </w:pPr>
            <w:r>
              <w:rPr/>
              <w:t>вида разрешенного использования земельного участк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3.2011г.</w:t>
            </w:r>
          </w:p>
          <w:p>
            <w:pPr>
              <w:pStyle w:val="Normal"/>
              <w:rPr/>
            </w:pPr>
            <w:r>
              <w:rPr/>
              <w:t>Газета «Наше право» №9 от 29.03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созыве девятнадцатой    сессии четвертого созыва </w:t>
            </w:r>
          </w:p>
          <w:p>
            <w:pPr>
              <w:pStyle w:val="Normal"/>
              <w:rPr/>
            </w:pPr>
            <w:r>
              <w:rPr/>
              <w:t>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4.2011г.</w:t>
            </w:r>
          </w:p>
          <w:p>
            <w:pPr>
              <w:pStyle w:val="Normal"/>
              <w:rPr/>
            </w:pPr>
            <w:r>
              <w:rPr/>
              <w:t>Газета «Наше право» №10 от 05.04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рганизации и проведении Публичных слушаний по проекту решения «Об утверждении Правил землепользования и застройки территории Уголковского сельского поселения Зубово – Полянского муниципального района Республики Мордовия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.2011г. Газета «Наше право» № 12 от 08.04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созыве двадцатой    сессии четвертого созыва </w:t>
            </w:r>
          </w:p>
          <w:p>
            <w:pPr>
              <w:pStyle w:val="Normal"/>
              <w:rPr/>
            </w:pPr>
            <w:r>
              <w:rPr/>
              <w:t>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.2011г. Газета «Наше право» № 16 от 10.05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рганизации и проведении Публичных слушаний по проекту решения «О внесении изменений и дополнений в Устав Уголковского сельского поселения Зубово – Полянского муниципального района Республики Мордови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2011г. Газета «Наше право» №18 от 10.06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созыве двадцать первой     сессии четвертого созыва </w:t>
            </w:r>
          </w:p>
          <w:p>
            <w:pPr>
              <w:pStyle w:val="Normal"/>
              <w:rPr/>
            </w:pPr>
            <w:r>
              <w:rPr/>
              <w:t>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7.2011г. Газета «Наше право» № 20 от 12.07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созыве двадцать второй     сессии четвертого созыва </w:t>
            </w:r>
          </w:p>
          <w:p>
            <w:pPr>
              <w:pStyle w:val="Normal"/>
              <w:rPr/>
            </w:pPr>
            <w:r>
              <w:rPr/>
              <w:t>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8.2011г. Газета «Наше право» № 22 от 12.08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созыве двадцать третьей     сессии четвертого созыва </w:t>
            </w:r>
          </w:p>
          <w:p>
            <w:pPr>
              <w:pStyle w:val="Normal"/>
              <w:rPr/>
            </w:pPr>
            <w:r>
              <w:rPr/>
              <w:t>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9.2011г. Газета «Наше право» № 24 от 07.09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зыве двадцать четвертой     сессии четвертого созыва 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1.2011г. Газета «Наше право» № 29 от 04.11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рганизации и проведении Публичных слушаний по проекту решения «О бюджете Уголковского сельского поселения Зубово-Полянского муниципального района Республики Мордовия на 2012 го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1.2011г. Газета «Наше право» №32 от 30.11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зыве первой     сессии пятого созыва 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.12.2011г. Газета «Наше право» № 35 от 15.12.2011г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зыве второй     сессии пятого созыва Совета депутатов Уголковского сельского</w:t>
            </w:r>
          </w:p>
          <w:p>
            <w:pPr>
              <w:pStyle w:val="Normal"/>
              <w:rPr/>
            </w:pPr>
            <w:r>
              <w:rPr/>
              <w:t>поселения Зубово – Полян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2.2011г. Газета «Наше право» № 37 от 23.12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организации и проведении Публичных слушаний по проекту  решения «Об утверждении Программы социально-экономического развития Уголковского сельского поселения Зубово- Полянского муниципального района Республики Мордовия в период 2012-2016гг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2.2011г. Газета «Наше право» № 38 от 30.12.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04:00Z</dcterms:created>
  <dc:creator>жека</dc:creator>
  <dc:description/>
  <cp:keywords/>
  <dc:language>en-US</dc:language>
  <cp:lastModifiedBy>жека</cp:lastModifiedBy>
  <dcterms:modified xsi:type="dcterms:W3CDTF">2012-07-20T08:26:00Z</dcterms:modified>
  <cp:revision>17</cp:revision>
  <dc:subject/>
  <dc:title/>
</cp:coreProperties>
</file>