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ЕСТР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й Совета депутатов Уголковского сельского поселения Зубово-Полянского муниципального района Республики Мордовия за 2011 год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1"/>
        <w:gridCol w:w="5229"/>
        <w:gridCol w:w="1620"/>
        <w:gridCol w:w="1620"/>
        <w:gridCol w:w="2576"/>
        <w:gridCol w:w="3116"/>
      </w:tblGrid>
      <w:tr>
        <w:trPr/>
        <w:tc>
          <w:tcPr>
            <w:tcW w:w="15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од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есс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опрос №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2" w:hanging="0"/>
              <w:rPr/>
            </w:pPr>
            <w:r>
              <w:rPr>
                <w:b/>
              </w:rPr>
              <w:t xml:space="preserve">Дата      </w:t>
            </w:r>
          </w:p>
          <w:p>
            <w:pPr>
              <w:pStyle w:val="Normal"/>
              <w:ind w:left="152" w:hanging="0"/>
              <w:rPr>
                <w:b/>
                <w:b/>
              </w:rPr>
            </w:pPr>
            <w:r>
              <w:rPr>
                <w:b/>
              </w:rPr>
              <w:t>при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ступления в законную силу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 и где опубликован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обнародован/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несения изменений и дополнений в муниципальный ак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отмены и признания утратившим силу муниципального акта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ый созыв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целевой Программы</w:t>
            </w:r>
          </w:p>
          <w:p>
            <w:pPr>
              <w:pStyle w:val="Normal"/>
              <w:jc w:val="both"/>
              <w:rPr/>
            </w:pPr>
            <w:r>
              <w:rPr/>
              <w:t>«Развитие муниципальной службы</w:t>
            </w:r>
          </w:p>
          <w:p>
            <w:pPr>
              <w:pStyle w:val="Normal"/>
              <w:jc w:val="both"/>
              <w:rPr/>
            </w:pPr>
            <w:r>
              <w:rPr/>
              <w:t>в Уголковском сельском поселении</w:t>
            </w:r>
          </w:p>
          <w:p>
            <w:pPr>
              <w:pStyle w:val="Normal"/>
              <w:jc w:val="both"/>
              <w:rPr/>
            </w:pPr>
            <w:r>
              <w:rPr/>
              <w:t>Зубово- Поля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Республики Мордовия  (2011-2014 год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4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4.2011г. Газета «Наше право» №12 от 12.04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/>
              <w:t>О внесении изменений в решение 18 сессии Совета депутатов Уголковского сельского поселения от 23.12.2010г № 6 «Об утверждении бюджета Уголковского сельского поселения на 2011г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4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4.2011г. Газета «Наше право» №12 от 12.04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Об утверждении перечня и значимости показателей (индикаторов) эффективности управленческой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4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4.2011г. Газета «Наше право» №12 от 12.04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ый созыв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 утверждении Генерального плана </w:t>
            </w:r>
          </w:p>
          <w:p>
            <w:pPr>
              <w:pStyle w:val="Normal"/>
              <w:rPr/>
            </w:pPr>
            <w:r>
              <w:rPr/>
              <w:t xml:space="preserve">территории Уголковского 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Зубово – Полянского муниципального </w:t>
            </w:r>
          </w:p>
          <w:p>
            <w:pPr>
              <w:pStyle w:val="Normal"/>
              <w:jc w:val="both"/>
              <w:rPr/>
            </w:pPr>
            <w:r>
              <w:rPr/>
              <w:t>района Республики Морд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5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5.2011г. Газета «Наше право» №17 от 17.05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 утверждении Правил землепользования и </w:t>
            </w:r>
          </w:p>
          <w:p>
            <w:pPr>
              <w:pStyle w:val="Normal"/>
              <w:rPr/>
            </w:pPr>
            <w:r>
              <w:rPr/>
              <w:t xml:space="preserve">застройки территории Уголковского 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Зубово – Полянского муниципального </w:t>
            </w:r>
          </w:p>
          <w:p>
            <w:pPr>
              <w:pStyle w:val="Normal"/>
              <w:jc w:val="both"/>
              <w:rPr/>
            </w:pPr>
            <w:r>
              <w:rPr/>
              <w:t>района Республики Морд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5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5.2011г. Газета «Наше право» №17 от 17.05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передаче части полномочий Уголковского сельского поселения Зубово – Полянскому муниципальному район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5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5.2011г. Газета «Наше право» №17 от 17.05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ый созыв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б утверждении плана (программы)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о противодействию  коррупции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а территории Уголковского сельского поселения Зубово – Полян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го района РМ  (2011-2012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7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7.2011г. Газета «Наше право» №21 от 18.07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О внесении изменений и дополнений в Устав Уголковского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убово – Полянского муниципального района Республики Морд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7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9.2011г. Газета «Наше право» № 26 от 19.09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ый созыв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утверждении схемы одномандатных избирательных округов для проведения выборов депутатов Совета депутатов Уголковского сельского поселения Зубово – Полянского муниципального района Республики Мордовия пятого созы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8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8.2011г. Газета «Наше право» №23 от 18.08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решение 18 сессии Совета депутатов Уголковского сельского поселения от 23.12.2010г № 6 «Об утверждении бюджета Уголковского сельского поселения на 2011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8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8.2011г. Газета «Наше право» №23 от 18.08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ый созыв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 назначении выборов депутатов Совета депутатов </w:t>
            </w:r>
          </w:p>
          <w:p>
            <w:pPr>
              <w:pStyle w:val="Normal"/>
              <w:rPr/>
            </w:pPr>
            <w:r>
              <w:rPr/>
              <w:t xml:space="preserve">Уголковского сельского поселения </w:t>
            </w:r>
          </w:p>
          <w:p>
            <w:pPr>
              <w:pStyle w:val="Normal"/>
              <w:rPr/>
            </w:pPr>
            <w:r>
              <w:rPr/>
              <w:t>Зубово – Полян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спублики Мордовия пятого созы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9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9.2011г. Газета «Наше право» №25 от 13.09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решение 18 сессии Совета депутатов Уголковского сельского поселения от 23.12.2010г № 6 «Об утверждении бюджета Уголковского сельского поселения на 2011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9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9.2011г. Газета «Наше право» №25 от 13.09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ый созыв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решение 18 сессии Совета депутатов Уголковского сельского поселения от 23.12.2010г.№6 «Об утверждении бюджета Уголковского сельского поселения на 2011г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1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1.2011г. Газета «Наше право» №30 от 10.11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решение 11 сессии Совета депутатов Уголковского сельского поселения от 03.08.2009г. №2 «Об утверждении Положения о денежном содержании должностных лиц и муниципальных служащих администрации Уголковского сельского поселения Зубово-Полянского муниципального района Р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1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1.2011г. Газета «Наше право» №30 от 10.11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ятый созыв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 признании полномочий  депутатов Совета депутатов Уголковского сельского поселения Зубово – Полянского муниципального района Республики Мордовия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2.2011г.</w:t>
            </w:r>
          </w:p>
          <w:p>
            <w:pPr>
              <w:pStyle w:val="Normal"/>
              <w:rPr/>
            </w:pPr>
            <w:r>
              <w:rPr/>
              <w:t>Газета «Наше право» №36 от 20.12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избрании  главы Уголковского сельского поселени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2.2011г.</w:t>
            </w:r>
          </w:p>
          <w:p>
            <w:pPr>
              <w:pStyle w:val="Normal"/>
              <w:rPr/>
            </w:pPr>
            <w:r>
              <w:rPr/>
              <w:t>Газета «Наше право» №36 от 20.12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избрании заместителя главы Уголковского сельского поселения по работе в Совет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2.2011г.</w:t>
            </w:r>
          </w:p>
          <w:p>
            <w:pPr>
              <w:pStyle w:val="Normal"/>
              <w:rPr/>
            </w:pPr>
            <w:r>
              <w:rPr/>
              <w:t>Газета «Наше право» №36 от 20.12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структуре Совета депутатов Уголковского сельского поселения пятого созыв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2.2011г.</w:t>
            </w:r>
          </w:p>
          <w:p>
            <w:pPr>
              <w:pStyle w:val="Normal"/>
              <w:rPr/>
            </w:pPr>
            <w:r>
              <w:rPr/>
              <w:t>Газета «Наше право» №36 от 20.12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формировании постоянных комиссий Совета депутатов Уголковского сельского         поселения  Зубово - Полянского муниципального района Р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2.2011г.</w:t>
            </w:r>
          </w:p>
          <w:p>
            <w:pPr>
              <w:pStyle w:val="Normal"/>
              <w:rPr/>
            </w:pPr>
            <w:r>
              <w:rPr/>
              <w:t>Газета «Наше право» №36 от 20.12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структуре администрации сельского поселени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2.2011г.</w:t>
            </w:r>
          </w:p>
          <w:p>
            <w:pPr>
              <w:pStyle w:val="Normal"/>
              <w:rPr/>
            </w:pPr>
            <w:r>
              <w:rPr/>
              <w:t>Газета «Наше право» №36 от 20.12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регистрации депутатской фракции «Единая Россия» в составе  Совета депутатов Уголковского сельского поселения Зубово – Полянского муниципального района Республики Мордови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2.2011г.</w:t>
            </w:r>
          </w:p>
          <w:p>
            <w:pPr>
              <w:pStyle w:val="Normal"/>
              <w:rPr/>
            </w:pPr>
            <w:r>
              <w:rPr/>
              <w:t>Газета «Наше право» №36 от 20.12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ятый созыв 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внесении изменений в решение 18 сессии Совета депутатов Уголковского сельского поселения от 23.12.2010г № 6 «Об утверждении бюджета Уголковского сельского поселения на 2011г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2.2011г. Газета «Наше право» № 38 от 30.12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утверждении оценки исполнения бюджета 2011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2.2011г. Газета «Наше право» № 38 от 30.12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утверждении бюджета Уголковского сельского поселения на 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2.2011г. Газета «Наше право» № 38 от 30.12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решение 14 сессии Совета депутатов Уголковского сельского поселения от 23.12.2009г № 8 «</w:t>
            </w:r>
            <w:r>
              <w:rPr>
                <w:color w:val="000000"/>
              </w:rPr>
              <w:t>Об утверждении Регламента работы Совета депутатов Уголковского сельского поселени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2.2011г. Газета «Наше право» № 38 от 30.12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утверждении Соглашения №1 «О передаче части полномочий Зубово – Полянского муниципального района Уголковскому сельскому поселению в сфере образов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2.2011г. Газета «Наше право» № 38 от 30.12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утверждении Соглашения №2 «О передаче части полномочий Зубово – Полянского муниципального района Уголковскому сельскому поселению в сфере оплаты труда работников образо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2.2011г. Газета «Наше право» № 38 от 30.12.2011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23:00Z</dcterms:created>
  <dc:creator>жека</dc:creator>
  <dc:description/>
  <cp:keywords/>
  <dc:language>en-US</dc:language>
  <cp:lastModifiedBy>жека</cp:lastModifiedBy>
  <dcterms:modified xsi:type="dcterms:W3CDTF">2012-07-20T08:29:00Z</dcterms:modified>
  <cp:revision>18</cp:revision>
  <dc:subject/>
  <dc:title/>
</cp:coreProperties>
</file>